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eastAsia="Courier New"/>
        </w:rPr>
        <w:t xml:space="preserve">                                         </w:t>
      </w: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48.35pt" filled="f" o:ole="">
            <v:imagedata r:id="rId3" o:title=""/>
          </v:shape>
          <o:OLEObject Type="Embed" ProgID="" ShapeID="ole_rId2" DrawAspect="Content" ObjectID="_1172032577" r:id="rId2"/>
        </w:object>
      </w:r>
      <w:r>
        <w:rPr>
          <w:rFonts w:eastAsia="Courier New"/>
        </w:rPr>
        <w:t xml:space="preserve">                        </w:t>
      </w:r>
      <w:r>
        <w:rPr>
          <w:rFonts w:eastAsia="Courier New"/>
          <w:sz w:val="28"/>
          <w:szCs w:val="28"/>
        </w:rPr>
        <w:t xml:space="preserve"> </w:t>
      </w:r>
      <w:r>
        <w:rPr>
          <w:rFonts w:eastAsia="Courier New"/>
        </w:rPr>
        <w:t xml:space="preserve">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Сувор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сть-Лабинского района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</w:rPr>
        <w:t>15 декабря 2025 года</w:t>
        <w:tab/>
        <w:tab/>
        <w:tab/>
        <w:tab/>
        <w:t xml:space="preserve">                     </w:t>
        <w:tab/>
        <w:t xml:space="preserve">                                                                № 1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</w:rPr>
        <w:t>с.Суворовское</w:t>
        <w:tab/>
        <w:tab/>
        <w:tab/>
        <w:tab/>
        <w:tab/>
        <w:tab/>
        <w:t xml:space="preserve">                                                                       Протокол № 1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</w:t>
      </w:r>
      <w:r>
        <w:rPr>
          <w:b/>
          <w:sz w:val="28"/>
          <w:szCs w:val="28"/>
        </w:rPr>
        <w:t xml:space="preserve">бюджете Суво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сновные характеристики бюджета Суворовского сельского поселения Усть-Лабинского района (далее сельское поселение) на 202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общий объем доходов в сумме 15933,1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в сумме 15053,1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официт бюджета в сумме 880,0 тыс. руб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верхний предел муниципального внутреннего долга сельского поселения на 1 января 2027 года в сумме 0,0 тыс. рублей, в том числе верхний предел долга по муниципальным гарантиям сельского поселения в сумме 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в составе доходов бюджета сельского поселения безвозмездные поступления в сумме 3214,4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тации от других бюджетов бюджетной системы Российской Федерации – в сумме 2721,8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убвенции от других бюджетов бюджетной системы Российской Федерации – в сумме 492,6 тыс. рублей.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Утвердить объем поступлений доходов в бюджет Суворовского сельского поселения Усть-Лабинского района на 2026 год в суммах согласно приложению №1 к настоящему решению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Утвердить в составе доходов бюджета Суворовского сельского поселения безвозмездные поступления из федерального бюджета в 2026 году согласно приложению №2 к настоящему решению.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твердить в составе доходов бюджета Суворовского сельского поселения безвозмездные поступления из краевого бюджета в 2026 году согласно приложению № 3.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дить в составе доходов бюджета Суворовского сельского поселения безвозмездные поступления из районного бюджета в 2026 году согласно приложению № 4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>Установить, что безвозмездные поступления от физических и юридических лиц, имеющие целевое назначение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</w:t>
      </w:r>
      <w:r>
        <w:rPr>
          <w:sz w:val="28"/>
          <w:szCs w:val="28"/>
          <w:shd w:fill="FFFFFF" w:val="clear"/>
        </w:rPr>
        <w:t>В бюджет Суворовского сельского поселения Усть-Лабинского района в 2026 году поступают</w:t>
      </w:r>
      <w:r>
        <w:rPr>
          <w:sz w:val="28"/>
          <w:szCs w:val="28"/>
        </w:rPr>
        <w:t>:</w:t>
      </w:r>
    </w:p>
    <w:p>
      <w:pPr>
        <w:pStyle w:val="TextBody"/>
        <w:shd w:fill="FFFFFF" w:val="clear"/>
        <w:ind w:firstLine="720"/>
        <w:jc w:val="both"/>
        <w:rPr/>
      </w:pPr>
      <w:r>
        <w:rPr>
          <w:sz w:val="28"/>
          <w:szCs w:val="28"/>
        </w:rPr>
        <w:t>1)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- по нормативу 100 процентов;</w:t>
      </w:r>
    </w:p>
    <w:p>
      <w:pPr>
        <w:pStyle w:val="TextBody"/>
        <w:shd w:fill="FFFFFF" w:val="clear"/>
        <w:ind w:firstLine="720"/>
        <w:jc w:val="both"/>
        <w:rPr/>
      </w:pPr>
      <w:r>
        <w:rPr>
          <w:sz w:val="28"/>
          <w:szCs w:val="28"/>
        </w:rPr>
        <w:t>2) н</w:t>
      </w:r>
      <w:r>
        <w:rPr>
          <w:bCs/>
          <w:color w:val="000000"/>
          <w:sz w:val="28"/>
          <w:szCs w:val="28"/>
        </w:rPr>
        <w:t>евыясненные поступления, зачисляемые в бюджеты поселений -</w:t>
      </w:r>
      <w:r>
        <w:rPr>
          <w:sz w:val="28"/>
          <w:szCs w:val="28"/>
        </w:rPr>
        <w:t xml:space="preserve"> по нормативу 100 процентов;</w:t>
      </w:r>
    </w:p>
    <w:p>
      <w:pPr>
        <w:pStyle w:val="TextBody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прочие доходы от оказания платных услуг (работ) получателями средств бюджетов поселений </w:t>
      </w: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о нормативу 100 процентов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) п</w:t>
      </w:r>
      <w:r>
        <w:rPr>
          <w:bCs/>
          <w:color w:val="000000"/>
          <w:sz w:val="28"/>
          <w:szCs w:val="28"/>
        </w:rPr>
        <w:t>рочие неналоговые доходы бюджетов поселений -</w:t>
      </w:r>
      <w:r>
        <w:rPr>
          <w:sz w:val="28"/>
          <w:szCs w:val="28"/>
        </w:rPr>
        <w:t xml:space="preserve"> по нормативу 100 процентов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</w: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о нормативу 100 процентов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6) доходы бюджетов поселений от возврата бюджетными учреждениями остатков субсидий прошлых лет </w:t>
      </w: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о нормативу 100 процентов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тчисления от акцизов на нефтепродукты по нормативу – 0,0061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Утвердить распределение расходов бюджета  Суворовского сельского поселения  Усть-Лабинского района на 2026 год по разделам и подразделам классификации расходов бюджетов Российской Федерации согласно приложению №5 к настоящему решению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Утвердить распределение расходов бюджета Суворовского сельского поселения Усть-Лабинского района на 2026 год по разделам, подразделам, целевым статьям и видам расходов классификации расходов бюджета Российской Федерации согласно приложению №6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Суворовского сельского поселения Усть-Лабинского района на 2026 год согласно приложению №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в составе ведомственной структуры расходов бюджета Суворовского сельского поселения Усть-Лабинского района на 2026 год перечень главных распорядителей средств бюджета Суворовского сельского поселения Усть-Лабинского района, перечень разделов, подразделов, целевых статей</w:t>
      </w:r>
      <w:r>
        <w:rPr>
          <w:sz w:val="28"/>
        </w:rPr>
        <w:t xml:space="preserve">, групп видов расходов </w:t>
      </w:r>
      <w:r>
        <w:rPr>
          <w:sz w:val="28"/>
          <w:szCs w:val="28"/>
        </w:rPr>
        <w:t>бюджета Суворовского сельского поселения Усть-Лаб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в составе ведомственной структуры расходов бюджета Суворовского сельского поселения Усть-Лабинского района на 2026 го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резервный фонд администрации Суворовского сельского поселения Усть-Лабинского района в сумме 2,0 тыс.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) дорожный фонд Суворовского сельского поселения Усть-Лабинского района в сумме 1971,2 тыс.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общий объем бюджетных ассигнований, направляемых на исполнение публичных нормативных обязательств в сумме 412,4 тыс. рублей.</w:t>
      </w:r>
    </w:p>
    <w:p>
      <w:pPr>
        <w:pStyle w:val="Normal"/>
        <w:ind w:firstLine="57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Утвердить источники внутреннего финансирования дефицита бюджета Суворовского сельского поселения Усть-Лабинского района на 2026 год согласно приложению №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9.Утвердить перечень муниципальных программ и объемы бюджетных ассигнований из бюджета Суворовского сельского поселения Усть-Лабинского района, предусмотренные на их реализацию, на 2026 год согласно приложению №9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Утвердить программу муниципальных внутренних заимствований Суворовского сельского поселения Усть-Лабинского района на 2026 год согласно приложению №10 к настоящему решению.</w:t>
      </w:r>
    </w:p>
    <w:p>
      <w:pPr>
        <w:pStyle w:val="Normal"/>
        <w:ind w:firstLine="573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расходов на обслуживание муниципального долга сельского поселения на 2026 год в сумме 0,8 тыс. рублей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11.Установить, что управление муниципальным долгом поселения осуществляется администрацией Суворовского  сельского поселения Усть-Лабинского района.</w:t>
      </w:r>
    </w:p>
    <w:p>
      <w:pPr>
        <w:pStyle w:val="TextBodyIndent"/>
        <w:rPr/>
      </w:pPr>
      <w:r>
        <w:rPr/>
        <w:t xml:space="preserve"> </w:t>
      </w:r>
      <w:r>
        <w:rPr/>
        <w:t>12.Утвердить программу муниципальных гарантий Суворовского сельского поселения Усть-Лабинского района в валюте Российской Федерации на 2026 год согласно приложению №11 к настоящему решению.</w:t>
      </w:r>
    </w:p>
    <w:p>
      <w:pPr>
        <w:pStyle w:val="TextBodyIndent"/>
        <w:rPr/>
      </w:pPr>
      <w:r>
        <w:rPr/>
        <w:t>Утвердить программу муниципальных гарантий Суворовского сельского поселения Усть-Лабинского района в иностранной  валюте на 2026 год согласно приложению №12 к настоящему реше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.Установить объем межбюджетных трансфертов на 2026 год согласно приложению №13 к настоящему реше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Установить, что администрация Суворовского сельского поселения Усть-Лабинского района не вправе принимать решения, приводящие к увеличению в 2026 году штатной численности муниципальных служащих, за исключением случаев принятия  решений о наделении органов местного самоуправления Суворовского сельского поселения Усть-Лабинского района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 </w:t>
      </w:r>
      <w:r>
        <w:rPr>
          <w:sz w:val="28"/>
          <w:szCs w:val="28"/>
          <w:lang w:eastAsia="en-US"/>
        </w:rPr>
        <w:t>Увеличить размеры денежного вознаграждения лиц, замещающих госу</w:t>
        <w:softHyphen/>
        <w:t>дарственные должности Краснодарского края, а также размеры месячных окла</w:t>
        <w:softHyphen/>
        <w:t>дов государственных гражданских служащих Краснодарского края в соответ</w:t>
        <w:softHyphen/>
        <w:t>ствии с замещаемыми ими должностями государственной гражданской службы Краснодарского края и размеры месячных окладов государственных граждан</w:t>
        <w:softHyphen/>
        <w:t>ских служащих Краснодарского края в соответствии с присвоенными им клас</w:t>
        <w:softHyphen/>
        <w:t>с</w:t>
        <w:softHyphen/>
        <w:t>ными чинами государственной гражданской службы Краснодарского края с 1 декабря 2026 года на 4,0 процента.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6. Предусмотреть бюджетные ассигнования в целях повышения заработной платы (должностных окладов) работников муниципальных учреждений с 1 декабря 2026 года на 4,0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7.Установить, что в 2026 году органы местного самоуправления Суворовского сельского поселения Усть-Лабинского района, муниципальные казенные учреждения Суворовского сельского поселения Усть-Лабинского района вправе осуществлять оплату услуг  кредитных организаций по перечислению заработной платы, компенсационных и других выплат лицам, замещающих муниципальные должности Суворовского сельского поселения Усть-Лабинского района, лицам, замещающих должности муниципальной службы Суворовского сельского поселения Усть-Лабинского района, и работникам согласно соответствующим договорам  в предел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Установить, что субсидии некоммерческим организациям, не являющимися казенными учреждениями, в соответствии со статьей 78.1 Бюджетного кодекса Российской Федерации, предоставляются в пределах бюджетных ассигнований, предусмотренных сводной бюджетной росписью,  в порядке, установленном нормативными правовыми актами органом местного самоуправления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В 2026 году кассовое обслуживание исполнения бюджета Суворовского сельского поселения Усть-Лабинского района обеспечивает Отдел № 46 Управления Федерального казначейства по Краснодарскому краю.</w:t>
      </w:r>
    </w:p>
    <w:p>
      <w:pPr>
        <w:pStyle w:val="Normal"/>
        <w:tabs>
          <w:tab w:val="clear" w:pos="284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.Средства в валюте Российской Федерации, поступающие во временное распоряжение учреждений поселения в соответствии с нормативно-правовыми актами Российской Федерации и нормативными правовыми актами Краснодарского края и Усть-Лабинского района, учитываются на лицевых счетах, открытых ими в Отделе № 46 Управления Федерального казначейства по Краснодарскому краю в установленном порядке.</w:t>
      </w:r>
    </w:p>
    <w:p>
      <w:pPr>
        <w:pStyle w:val="TextBodyIndent"/>
        <w:tabs>
          <w:tab w:val="clear" w:pos="284"/>
          <w:tab w:val="left" w:pos="900" w:leader="none"/>
        </w:tabs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21.Отдел № 46 Управления Федерального казначейства по Краснодарскому краю для осуществления и учета операций со средствами отрывают счет для учета средств, поступающих во временное распоряжение учреждений поселения в учреждениях Центрального банка Российской Федерации и кредитных организациях с учетом положений пункта 2 статьи 156 Бюджетного кодекса Российской Федерации.</w:t>
      </w:r>
    </w:p>
    <w:p>
      <w:pPr>
        <w:pStyle w:val="Normal"/>
        <w:ind w:left="147" w:firstLine="556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22.Определить, что Отдел № 46 Управления Федерального казначейства по Краснодарскому краю осуществляет в установленном порядке списание средств бюджета поселения с лицевых счетов получателей средств бюджета Суворовского  сельского поселения Усть-Лабинского района, по денежным обязательствам на основании исполнительных листов и судебных приказов судеб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23.Установить, что не использованные  по состоянию на 01 января 2026 года остатки межбюджетных трансфертов, предоставленных из бюджета Суворовского сельского поселения Усть-Лабинского района в бюджет муниципального образования Усть-Лабинский район, имеющих целевое назначение, подлежат возврату в бюджет Суворовского сельского поселения Усть-Лабинского района в сроки и порядке, установленные администрацией Суворовского сельского поселения Усть-Лаб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4.Остатки средств бюджета Суворовского сельского поселения Усть-Лабинского района, сложившиеся на 01 января 2026 года, в полном объеме (за исключением целевых краевых средств) могут направляться в 2026 году на покрытие временных кассовых разрывов, возникающих в ходе исполнения бюджета Суворовского сельского поселения Усть-Лабинского райо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22"/>
        <w:ind w:firstLine="709"/>
        <w:rPr/>
      </w:pPr>
      <w:r>
        <w:rPr/>
        <w:t>26.Нормативные правовые акты Суворовского сельского поселения Усть-Лабинского района подлежат приведению в соответствие с настоящим решением в двухмесячный срок со дня вступления в силу настоящего решения, установленных бюджетным законодательством Российской Федер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27.Настоящее решение вступает в силу с момента опубликования, но не ранее  01 января 202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Суво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 xml:space="preserve">                                                   </w:t>
        <w:tab/>
        <w:t>А.С.Антонец</w:t>
      </w:r>
    </w:p>
    <w:sectPr>
      <w:headerReference w:type="default" r:id="rId4"/>
      <w:headerReference w:type="first" r:id="rId5"/>
      <w:type w:val="nextPage"/>
      <w:pgSz w:w="11906" w:h="16838"/>
      <w:pgMar w:left="902" w:right="567" w:gutter="0" w:header="0" w:top="28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8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b/>
      <w:bCs/>
      <w:sz w:val="28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8"/>
      <w:szCs w:val="28"/>
    </w:rPr>
  </w:style>
  <w:style w:type="character" w:styleId="Style18">
    <w:name w:val="Текст Знак"/>
    <w:basedOn w:val="Style12"/>
    <w:qFormat/>
    <w:rPr>
      <w:rFonts w:ascii="Courier New" w:hAnsi="Courier New" w:cs="Courier New"/>
    </w:rPr>
  </w:style>
  <w:style w:type="character" w:styleId="21">
    <w:name w:val="Знак Знак2"/>
    <w:basedOn w:val="Style12"/>
    <w:qFormat/>
    <w:rPr>
      <w:sz w:val="24"/>
      <w:szCs w:val="24"/>
      <w:lang w:val="ru-RU" w:bidi="ar-SA"/>
    </w:rPr>
  </w:style>
  <w:style w:type="character" w:styleId="7">
    <w:name w:val="Знак Знак7"/>
    <w:basedOn w:val="Style12"/>
    <w:qFormat/>
    <w:rPr>
      <w:b/>
      <w:bCs/>
      <w:sz w:val="28"/>
      <w:szCs w:val="24"/>
      <w:lang w:val="ru-RU" w:bidi="ar-SA"/>
    </w:rPr>
  </w:style>
  <w:style w:type="character" w:styleId="5">
    <w:name w:val="Знак Знак5"/>
    <w:basedOn w:val="Style12"/>
    <w:qFormat/>
    <w:rPr>
      <w:sz w:val="24"/>
      <w:szCs w:val="24"/>
      <w:lang w:val="ru-RU" w:bidi="ar-SA"/>
    </w:rPr>
  </w:style>
  <w:style w:type="character" w:styleId="31">
    <w:name w:val="Знак Знак3"/>
    <w:basedOn w:val="Style12"/>
    <w:qFormat/>
    <w:rPr>
      <w:sz w:val="28"/>
      <w:szCs w:val="24"/>
      <w:lang w:val="ru-RU" w:bidi="ar-SA"/>
    </w:rPr>
  </w:style>
  <w:style w:type="character" w:styleId="4">
    <w:name w:val="Знак Знак4"/>
    <w:basedOn w:val="Style12"/>
    <w:qFormat/>
    <w:rPr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Знак Знак6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+ по ширине"/>
    <w:basedOn w:val="Normal"/>
    <w:qFormat/>
    <w:pPr>
      <w:jc w:val="both"/>
    </w:pPr>
    <w:rPr/>
  </w:style>
  <w:style w:type="paragraph" w:styleId="Style23">
    <w:name w:val="Название объекта"/>
    <w:basedOn w:val="Normal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0:36:00Z</dcterms:created>
  <dc:creator>User</dc:creator>
  <dc:description/>
  <cp:keywords/>
  <dc:language>en-US</dc:language>
  <cp:lastModifiedBy>User</cp:lastModifiedBy>
  <cp:lastPrinted>2025-12-18T06:27:00Z</cp:lastPrinted>
  <dcterms:modified xsi:type="dcterms:W3CDTF">2025-12-18T03:36:00Z</dcterms:modified>
  <cp:revision>6</cp:revision>
  <dc:subject/>
  <dc:title>Совет Кирпильского сельского поселения</dc:title>
</cp:coreProperties>
</file>